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6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0" w:name="_Hlk66094650"/>
      <w:bookmarkEnd w:id="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1" w:name="_Hlk66094650"/>
      <w:bookmarkEnd w:id="1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y wspólnie ubiegający się o zamówien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i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ów wspólnie ubiegających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17 ust. 4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128385541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" w:name="_Hlk128385541"/>
      <w:bookmarkStart w:id="4" w:name="_Hlk128385541"/>
      <w:bookmarkEnd w:id="4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5" w:name="_Hlk132711738"/>
      <w:bookmarkStart w:id="6" w:name="_Hlk126219556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Rozbudowa drogi powiatowej nr 2911C Brześć Kujawski – Humlin od km 1+696 do km 6+896”,</w:t>
        <w:br/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.202</w:t>
      </w:r>
      <w:bookmarkEnd w:id="6"/>
      <w:r>
        <w:rPr>
          <w:rFonts w:cs="Times New Roman" w:ascii="Times New Roman" w:hAnsi="Times New Roman"/>
          <w:b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ROBÓT BUDOWLANYCH, DOSTAW LUB USŁUG, KTÓRE WYKONAJĄ POSZCZEGÓLNI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114833410"/>
      <w:bookmarkEnd w:id="7"/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14833410"/>
      <w:bookmarkEnd w:id="8"/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sz w:val="24"/>
          <w:szCs w:val="24"/>
        </w:rPr>
        <w:t>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ealizuje następujący zakres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.</w:t>
      </w:r>
      <w:bookmarkStart w:id="9" w:name="_Hlk99009560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End w:id="9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  <w:bookmarkStart w:id="10" w:name="_Hlk126219735"/>
      <w:bookmarkStart w:id="11" w:name="_Hlk126219735"/>
    </w:p>
    <w:p>
      <w:pPr>
        <w:pStyle w:val="Normal"/>
        <w:autoSpaceDE w:val="false"/>
        <w:spacing w:lineRule="auto" w:line="240" w:before="0" w:after="0"/>
        <w:jc w:val="both"/>
        <w:rPr/>
      </w:pPr>
      <w:bookmarkStart w:id="12" w:name="_Hlk126219735"/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  <w:bookmarkEnd w:id="12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2:57:00Z</dcterms:created>
  <dc:creator>Zamowienia Publiczne</dc:creator>
  <dc:description/>
  <cp:keywords/>
  <dc:language>en-US</dc:language>
  <cp:lastModifiedBy>Ewelina Olbrycht</cp:lastModifiedBy>
  <cp:lastPrinted>2022-10-03T12:38:00Z</cp:lastPrinted>
  <dcterms:modified xsi:type="dcterms:W3CDTF">2026-01-27T10:13:00Z</dcterms:modified>
  <cp:revision>3</cp:revision>
  <dc:subject/>
  <dc:title/>
</cp:coreProperties>
</file>